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escripción Web Services OA-DT-SISESA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T1-IDT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WS Listado Documento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iones:</w:t>
      </w:r>
    </w:p>
    <w:p>
      <w:pPr>
        <w:pStyle w:val="Normal"/>
        <w:numPr>
          <w:ilvl w:val="0"/>
          <w:numId w:val="1"/>
        </w:numPr>
        <w:rPr/>
      </w:pPr>
      <w:r>
        <w:rPr/>
        <w:t>Entrega listado con documentos disponibles o de rechazo por la DT, dependiendo del tipo de documento a procesar (IDT1 o IDT4), entre fechas límite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Entra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Contenidodelatabla"/>
              <w:jc w:val="center"/>
              <w:rPr>
                <w:color w:val="000000"/>
              </w:rPr>
            </w:pPr>
            <w:r>
              <w:rPr>
                <w:color w:val="000000"/>
              </w:rPr>
              <w:t>Argumento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nidodelatabla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ció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taUsr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uenta del usuario o programa que realiza alguna función sobre el módulo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laveUsr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lave del usuario o programa que requiere operar con el módulo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Fecha_desde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Límite inferior de fecha en que se desea obtener la lista de documento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Fecha_hasta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Límite superior de fecha en que se desea obtener la lista de documentos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TipoDoc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Tipo de documento a procesar (IDT1 =&gt; 17, IDT4 =&gt; 2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alid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gumento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Listado_resoluciones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Documento XML conteniendo tanto el código de retorno como el listado de resoluciones disponibles o de rechazo (dependiendo del tipo de documento) y su fecha asociada para procesar.</w:t>
            </w:r>
          </w:p>
          <w:p>
            <w:pPr>
              <w:pStyle w:val="Contenidodelatabla"/>
              <w:rPr>
                <w:i/>
                <w:i/>
              </w:rPr>
            </w:pPr>
            <w:r>
              <w:rPr>
                <w:i/>
              </w:rPr>
              <w:t>Nota: el código_retorno – 40 significa “consulta exitosa”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Ejemplo de salida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&lt;dt&gt;</w:t>
            </w:r>
          </w:p>
          <w:p>
            <w:pPr>
              <w:pStyle w:val="Contenidodelatabla"/>
              <w:rPr/>
            </w:pPr>
            <w:r>
              <w:rPr/>
              <w:t>&lt;codigo_retorno&gt;-40&lt;/codigo_retorno&gt;</w:t>
            </w:r>
          </w:p>
          <w:p>
            <w:pPr>
              <w:pStyle w:val="Contenidodelatabla"/>
              <w:rPr/>
            </w:pPr>
            <w:r>
              <w:rPr/>
              <w:t>&lt;XML&gt;</w:t>
            </w:r>
          </w:p>
          <w:p>
            <w:pPr>
              <w:pStyle w:val="Contenidodelatabla"/>
              <w:rPr/>
            </w:pPr>
            <w:r>
              <w:rPr/>
              <w:t>&lt;resoluciones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&lt;resolu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&lt;nro_resolucion&gt;12345&lt;/nro_resolu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&lt;fecha_informada&gt;2012-12-05 21:09:50&lt;/fecha_informada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&lt;/resolu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&lt;resolu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&lt;nro_resolucion&gt;54321&lt;/nro_resolu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&lt;fecha_informada&gt;2012-12-06 13:20:30&lt;/fecha_informada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&lt;/resolucion&gt;</w:t>
            </w:r>
          </w:p>
          <w:p>
            <w:pPr>
              <w:pStyle w:val="Contenidodelatabla"/>
              <w:rPr/>
            </w:pPr>
            <w:r>
              <w:rPr/>
              <w:t>&lt;/resoluciones&gt;</w:t>
            </w:r>
          </w:p>
          <w:p>
            <w:pPr>
              <w:pStyle w:val="Contenidodelatabla"/>
              <w:rPr/>
            </w:pPr>
            <w:r>
              <w:rPr/>
              <w:t>&lt;/XML&gt;</w:t>
            </w:r>
          </w:p>
          <w:p>
            <w:pPr>
              <w:pStyle w:val="Contenidodelatabla"/>
              <w:rPr>
                <w:b/>
                <w:b/>
                <w:bCs/>
                <w:i/>
                <w:i/>
                <w:iCs/>
              </w:rPr>
            </w:pPr>
            <w:r>
              <w:rPr/>
              <w:t>&lt;/dt&gt;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En caso de erro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gumento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Retorno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  <w:i/>
                <w:i/>
                <w:iCs/>
              </w:rPr>
            </w:pPr>
            <w:r>
              <w:rPr/>
              <w:t>Código que indica si la ejecución fue errónea.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alidaciones general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2"/>
              </w:numPr>
              <w:rPr/>
            </w:pPr>
            <w:r>
              <w:rPr/>
              <w:t>Parámetros de entrada distintos de blanco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2"/>
              </w:numPr>
              <w:rPr/>
            </w:pPr>
            <w:r>
              <w:rPr/>
              <w:t>En caso de ser un OA quien pide el listado de resoluciones (DISPONIBLES), se retornarán solamente las que pertenezcan a dicho OA.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2"/>
              </w:numPr>
              <w:rPr/>
            </w:pPr>
            <w:r>
              <w:rPr/>
              <w:t>En caso de ser SISESAT quien pide el listado de resoluciones (DISPONIBLES o RECHAZADOS), se retornan todos los documentos.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2"/>
              </w:numPr>
              <w:rPr/>
            </w:pPr>
            <w:r>
              <w:rPr/>
              <w:t>Fecha_hasta debe ser posterior o igual a Fecha_desde, e igual o menor a la fecha actual.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2"/>
              </w:numPr>
              <w:rPr/>
            </w:pPr>
            <w:r>
              <w:rPr/>
              <w:t>El rango de fechas debe ser no superior a 3 meses corridos.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2"/>
              </w:numPr>
              <w:rPr/>
            </w:pPr>
            <w:r>
              <w:rPr/>
              <w:t>Tipo de documento debe estar en el dominio (17 ó 2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S Descarga Docu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iones:</w:t>
      </w:r>
    </w:p>
    <w:p>
      <w:pPr>
        <w:pStyle w:val="Normal"/>
        <w:numPr>
          <w:ilvl w:val="0"/>
          <w:numId w:val="1"/>
        </w:numPr>
        <w:rPr/>
      </w:pPr>
      <w:r>
        <w:rPr/>
        <w:t>Dado un N° de Resolución, entrega el documento de notificación o de rechazo, dependiendo del tipo de documento a solicitar (IDT1 oIDT4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Entra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4821"/>
      </w:tblGrid>
      <w:tr>
        <w:trPr/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Contenidodelatabla"/>
              <w:jc w:val="center"/>
              <w:rPr>
                <w:color w:val="000000"/>
              </w:rPr>
            </w:pPr>
            <w:r>
              <w:rPr>
                <w:color w:val="000000"/>
              </w:rPr>
              <w:t>Argumento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nidodelatabla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ción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ta_Usr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uenta del usuario o programa que realiza alguna función sobre el módulo.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lave_Usr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Clave del usuario o programa que requiere operar con el módulo.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ro_Resolucion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úmero de resolución del documento al que se desea acceder.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Tipo_Doc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Tipo de documento a procesar (IDT1 =&gt; 17, IDT4 =&gt; 2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alid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gumento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Documento_XML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Documento XML conteniendo tanto el código de retorno, como el documento solicitado.</w:t>
            </w:r>
          </w:p>
          <w:p>
            <w:pPr>
              <w:pStyle w:val="Contenidodelatabla"/>
              <w:rPr/>
            </w:pPr>
            <w:r>
              <w:rPr/>
              <w:t>El XML es de la forma.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  <w:t>&lt;dt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&lt;cod_retorno&gt;-40&lt;/cod_retorno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&lt;nro_resolucion&gt;12345&lt;/nro_resolu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</w:t>
            </w:r>
            <w:r>
              <w:rPr/>
              <w:t>&lt;XML&gt;&lt;?xml version="1.0" encoding="UTF-8"?&gt;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lang w:val="en-US"/>
              </w:rPr>
              <w:t>&lt;idt1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</w:t>
            </w:r>
            <w:r>
              <w:rPr>
                <w:lang w:val="en-US"/>
              </w:rPr>
              <w:t>xmlns:xsi='http://www.w3.org/2001/XMLSchema-instance'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</w:t>
            </w:r>
            <w:r>
              <w:rPr>
                <w:lang w:val="en-US"/>
              </w:rPr>
              <w:t>xmlns:ns2='http://www.w3.org/2000/09/xmldsig#'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</w:t>
            </w:r>
            <w:r>
              <w:rPr>
                <w:lang w:val="en-US"/>
              </w:rPr>
              <w:t>xmlns:ns1='http://www.w3.org/2001/04/xmlenc#'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</w:t>
            </w:r>
            <w:r>
              <w:rPr>
                <w:lang w:val="en-US"/>
              </w:rPr>
              <w:t>xsi:schemaLocation='http://www.w3.org/2000/09/xmldsig# xmldsig-core-schema.xsd http://www.w3.org/2001/04/xmlenc# xenc-schema.xsd'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</w:t>
            </w:r>
            <w:r>
              <w:rPr>
                <w:lang w:val="en-US"/>
              </w:rPr>
              <w:t>xsi:noNamespaceSchemaLocation='SISESAT_RALF_1.1.0.xsd' id="z_padre"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</w:t>
            </w:r>
            <w:r>
              <w:rPr/>
              <w:t>&lt;ZONA_A_IDT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&lt;organismo_administrador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codigo_inspeccion&gt;5464&lt;/codigo_inspec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nombre_inspeccion&gt;nombre inspeccion&lt;/nombre_inspec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domicilio_inspec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tipo_calle&gt;1&lt;/tipo_calle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nombre_calle&gt;ROSA SANTA&lt;/nombre_calle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numero&gt;4321&lt;/numero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resto_direccion&gt;resto direccion&lt;/resto_direc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localidad&gt;localidad&lt;/localidad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comuna&gt;13101&lt;/comuna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/domicilio_inspec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resolucion&gt;3535&lt;/resolu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codigo_org_admin&gt;99&lt;/codigo_org_admi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rut_empresa&gt;11111111-1&lt;/rut_empresa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razon_social_empresa&gt;razon social&lt;/razon_social_empresa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&lt;/organismo_administrador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&lt;/ZONA_A_IDT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&lt;ZONA_U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&lt;evento_infrac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numero_comision&gt;231328&lt;/numero_comis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fecha_origen&gt;2011-12-30&lt;/fecha_orige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domicilio_fiscalizado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tipo_calle&gt;1&lt;/tipo_calle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nombre_calle&gt;SANTA ROSA&lt;/nombre_calle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numero&gt;1234&lt;/numero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resto_direccion&gt;resto direccion&lt;/resto_direc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localidad&gt;localidad&lt;/localidad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comuna&gt;13101&lt;/comuna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/domicilio_fiscalizado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deficiencias_e_infracciones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deficiencia_o_infrac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</w:t>
            </w:r>
            <w:r>
              <w:rPr/>
              <w:t>&lt;codigo_materia&gt;65465&lt;/codigo_materia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</w:t>
            </w:r>
            <w:r>
              <w:rPr/>
              <w:t>&lt;hecho_infraccional_o_deficiente&gt;hecho infraccional o deficiente&lt;/hecho_infraccional_o_deficiente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</w:t>
            </w:r>
            <w:r>
              <w:rPr/>
              <w:t>&lt;codigo_infraccion_o_deficiencia&gt;654564&lt;/codigo_infraccion_o_deficiencia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</w:t>
            </w:r>
            <w:r>
              <w:rPr/>
              <w:t>&lt;glosa_infraccion_o_deficiencia&gt;glosa infraccion&lt;/glosa_infraccion_o_deficiencia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</w:t>
            </w:r>
            <w:r>
              <w:rPr/>
              <w:t>&lt;codigo_gravedad&gt;56456&lt;/codigo_gravedad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</w:t>
            </w:r>
            <w:r>
              <w:rPr/>
              <w:t>&lt;glosa_gravedad&gt;glosa gravedad&lt;/glosa_gravedad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</w:t>
            </w:r>
            <w:r>
              <w:rPr/>
              <w:t>&lt;Tipo_registro&gt;1&lt;/Tipo_registro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/deficiencia_o_infrac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deficiencia_o_infrac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</w:t>
            </w:r>
            <w:r>
              <w:rPr/>
              <w:t>&lt;codigo_materia&gt;6548&lt;/codigo_materia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</w:t>
            </w:r>
            <w:r>
              <w:rPr/>
              <w:t>&lt;hecho_infraccional_o_deficiente&gt;hecho infraccional o deficiente&lt;/hecho_infraccional_o_deficiente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</w:t>
            </w:r>
            <w:r>
              <w:rPr/>
              <w:t>&lt;codigo_infraccion_o_deficiencia&gt;351465&lt;/codigo_infraccion_o_deficiencia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</w:t>
            </w:r>
            <w:r>
              <w:rPr/>
              <w:t>&lt;glosa_infraccion_o_deficiencia&gt;glosa infraccion&lt;/glosa_infraccion_o_deficiencia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</w:t>
            </w:r>
            <w:r>
              <w:rPr/>
              <w:t>&lt;codigo_gravedad&gt;7899&lt;/codigo_gravedad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</w:t>
            </w:r>
            <w:r>
              <w:rPr/>
              <w:t>&lt;glosa_gravedad&gt;glosa gravedad&lt;/glosa_gravedad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    </w:t>
            </w:r>
            <w:r>
              <w:rPr/>
              <w:t>&lt;Tipo_registro&gt;2&lt;/Tipo_registro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/deficiencia_o_infrac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/deficiencias_e_infracciones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fecha_notificacion&gt;2011-12-30&lt;/fecha_notifica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copia_digital_notifica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nombre_documento&gt;NOMBRE DOCUMENTO&lt;/nombre_documento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fecha_documento&gt;2011-12-30&lt;/fecha_documento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autor_documento&gt;autor documento&lt;/autor_documento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documento&gt;ZG9jdW1lbnRvIDEK&lt;/documento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extension&gt;txt&lt;/extens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/copia_digital_notifica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&lt;/evento_infrac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&lt;/ZONA_U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&lt;ZONA_O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&lt;seguridad id=""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descripcion&gt;&lt;/descripcion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Signature Id="z_zz" xmlns="http://www.w3.org/2000/09/xmldsig#"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>
                <w:lang w:val="en-US"/>
              </w:rPr>
              <w:t>&lt;SignedInfo Id="asd"&gt;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                </w:t>
            </w:r>
            <w:r>
              <w:rPr>
                <w:lang w:val="en-US"/>
              </w:rPr>
              <w:t>&lt;CanonicalizationMethod Algorithm="http://www.w3.org/TR/2001/REC-xml-c14n-20010315"/&gt;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                </w:t>
            </w:r>
            <w:r>
              <w:rPr>
                <w:lang w:val="en-US"/>
              </w:rPr>
              <w:t>&lt;SignatureMethod Algorithm="http://www.w3.org/2000/09/xmldsig#rsa-sha1"/&gt;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                </w:t>
            </w:r>
            <w:r>
              <w:rPr>
                <w:lang w:val="en-US"/>
              </w:rPr>
              <w:t>&lt;Reference Id="padre" URI="#z_padre" Type=""&gt;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                    </w:t>
            </w:r>
            <w:r>
              <w:rPr>
                <w:lang w:val="en-US"/>
              </w:rPr>
              <w:t>&lt;Transforms&gt;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                        </w:t>
            </w:r>
            <w:r>
              <w:rPr>
                <w:lang w:val="en-US"/>
              </w:rPr>
              <w:t>&lt;Transform Algorithm="http://www.w3.org/2000/09/xmldsig#enveloped-signature"/&gt;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                    </w:t>
            </w:r>
            <w:r>
              <w:rPr>
                <w:lang w:val="en-US"/>
              </w:rPr>
              <w:t>&lt;/Transforms&gt;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                    </w:t>
            </w:r>
            <w:r>
              <w:rPr>
                <w:lang w:val="en-US"/>
              </w:rPr>
              <w:t>&lt;DigestMethod Algorithm="http://www.w3.org/2000/09/xmldsig#sha1"/&gt;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                    </w:t>
            </w:r>
            <w:r>
              <w:rPr>
                <w:lang w:val="en-US"/>
              </w:rPr>
              <w:t>&lt;DigestValue/&gt;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                </w:t>
            </w:r>
            <w:r>
              <w:rPr>
                <w:lang w:val="en-US"/>
              </w:rPr>
              <w:t>&lt;/Reference&gt;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            </w:t>
            </w:r>
            <w:r>
              <w:rPr>
                <w:lang w:val="en-US"/>
              </w:rPr>
              <w:t>&lt;/SignedInfo&gt;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            </w:t>
            </w:r>
            <w:r>
              <w:rPr>
                <w:lang w:val="en-US"/>
              </w:rPr>
              <w:t>&lt;ns2:SignatureValue Id="a"&gt;&lt;/ns2:SignatureValue&gt;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            </w:t>
            </w:r>
            <w:r>
              <w:rPr>
                <w:lang w:val="en-US"/>
              </w:rPr>
              <w:t>&lt;KeyInfo Id="b"&gt;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                </w:t>
            </w:r>
            <w:r>
              <w:rPr>
                <w:lang w:val="en-US"/>
              </w:rPr>
              <w:t>&lt;X509Data &gt;</w:t>
            </w:r>
          </w:p>
          <w:p>
            <w:pPr>
              <w:pStyle w:val="Contenidodelatabla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                    </w:t>
            </w:r>
            <w:r>
              <w:rPr>
                <w:lang w:val="en-US"/>
              </w:rPr>
              <w:t>&lt;X509Certificate/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  <w:lang w:val="en-US"/>
              </w:rPr>
              <w:t xml:space="preserve">                    </w:t>
            </w:r>
            <w:r>
              <w:rPr/>
              <w:t>&lt;/X509Data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    </w:t>
            </w:r>
            <w:r>
              <w:rPr/>
              <w:t>&lt;/KeyInfo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    </w:t>
            </w:r>
            <w:r>
              <w:rPr/>
              <w:t>&lt;/Signature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    </w:t>
            </w:r>
            <w:r>
              <w:rPr/>
              <w:t>&lt;/seguridad&gt;</w:t>
            </w:r>
          </w:p>
          <w:p>
            <w:pPr>
              <w:pStyle w:val="Contenidodelatabla"/>
              <w:rPr/>
            </w:pPr>
            <w:r>
              <w:rPr>
                <w:rFonts w:eastAsia="Liberation Serif;Times New Roman" w:cs="Liberation Serif;Times New Roman"/>
              </w:rPr>
              <w:t xml:space="preserve">    </w:t>
            </w:r>
            <w:r>
              <w:rPr/>
              <w:t>&lt;/ZONA_O&gt;</w:t>
            </w:r>
          </w:p>
          <w:p>
            <w:pPr>
              <w:pStyle w:val="Contenidodelatabla"/>
              <w:rPr/>
            </w:pPr>
            <w:r>
              <w:rPr/>
              <w:t>&lt;/idt1&gt;&lt;/XML&gt;</w:t>
            </w:r>
          </w:p>
          <w:p>
            <w:pPr>
              <w:pStyle w:val="Contenidodelatabla"/>
              <w:rPr>
                <w:b/>
                <w:b/>
                <w:bCs/>
                <w:i/>
                <w:i/>
                <w:iCs/>
              </w:rPr>
            </w:pPr>
            <w:r>
              <w:rPr/>
              <w:t>&lt;/sisesat&gt;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alidaciones general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idodelatabla"/>
              <w:numPr>
                <w:ilvl w:val="0"/>
                <w:numId w:val="3"/>
              </w:numPr>
              <w:rPr/>
            </w:pPr>
            <w:r>
              <w:rPr/>
              <w:t>Parámetros de entrada distintos de blanco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numPr>
                <w:ilvl w:val="0"/>
                <w:numId w:val="3"/>
              </w:numPr>
              <w:rPr/>
            </w:pPr>
            <w:r>
              <w:rPr/>
              <w:t>Tipo de documento debe estar en el dominio (17 ó 20)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numPr>
                <w:ilvl w:val="0"/>
                <w:numId w:val="3"/>
              </w:numPr>
              <w:rPr/>
            </w:pPr>
            <w:r>
              <w:rPr/>
              <w:t>Nº de resolución debe estar disponible para el usua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;Times New Roman"/>
      <w:color w:val="auto"/>
      <w:kern w:val="2"/>
      <w:sz w:val="24"/>
      <w:szCs w:val="24"/>
      <w:lang w:val="es-ES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8:06:00Z</dcterms:created>
  <dc:creator>Victor</dc:creator>
  <dc:description/>
  <dc:language>en-US</dc:language>
  <cp:lastModifiedBy>binary44</cp:lastModifiedBy>
  <dcterms:modified xsi:type="dcterms:W3CDTF">2012-12-07T18:06:00Z</dcterms:modified>
  <cp:revision>2</cp:revision>
  <dc:subject/>
  <dc:title/>
</cp:coreProperties>
</file>